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156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156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156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156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156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156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15685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156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156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15685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156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156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156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1568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15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1568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1568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1568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1568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1568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1568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1568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1568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15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15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15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15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15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15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15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15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15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15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1568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1568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15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1568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1568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1568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