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1962907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19629071"/>
            <w:bookmarkStart w:id="1" w:name="__Fieldmark__0_21962907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