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2904688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29046887"/>
      <w:bookmarkStart w:id="1" w:name="__Fieldmark__0_262904688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