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7060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7060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7060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7060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7060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7060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706088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7060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7060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706088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7060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7060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70608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70608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70608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70608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70608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70608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70608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70608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70608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70608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70608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70608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70608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70608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70608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70608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70608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70608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70608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70608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70608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70608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70608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70608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70608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70608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70608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