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61295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5127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69553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07495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