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747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68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854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992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