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image-filtering Tutorial: Imag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supposes that you have followed the \ref tutorial-getting-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_img_filtering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you will learn how to use ViSP filtering functions implemented in vpImageFil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terial (source code and images) described in this tutorial is part of ViSP source code and could be downloaded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vn export https://github.com/lagadic/visp.git/trunk/tutorial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consider the following source code that comes from tutorial-image-filter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utorial-image-filt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build, you should have \c tutorial-image-filter binary. It shows how to apply different filters on an input image. Here we will consider monkey.pgm as input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monkey-gray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resulting filtered images, ju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utorial-image-filter monkey.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give a line by line explanation of the source code dedicated to image filter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lur Gaussian bl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key input image is read from disk and is stored in  \c I which is a gray level image declar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image-filter.cpp vpImag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ly a Gaussian blur to this image we first have to declare a resulting floating-point image \c F. Then the blurred image could be obtained using the default Gaussian fil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image-filter.cpp Gaussian bl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imag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monkey-blured-defaul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pecify the Gaussian filter kernel size and the Gaussian standard deviation (sigma)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pImageFilter::gaussianBlur(I, F, 7, 2); // Kernel size: 7, sigma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us obtain the following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monkey-blured-var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dient Gradient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gradients or the spatial derivative along X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image-filter.cpp Gradient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 along Y could be obtain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image-filter.cpp Gradient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loating-point images \c dIx, \c dIy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monkey-dIxy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anny Canny edge det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y edge detector function is only available if ViSP was build with OpenCV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claration of a new image container \c C, Canny edge detector is appli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image-filter.cpp Ca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: is the low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5: is the high threshold set in the program as three times the lower threshold (following Canny’s recommend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: is the size of the Sobel kernel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image \c C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monkey-canny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onvolution Convolu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a convolution to an image, we first have to define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 us consider the 3x3 Sobel kernel defined in \c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K} = \begin{tabular}{|c|c|c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&amp; 0 &amp; -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&amp; 0 &amp; -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&amp; 0 &amp; -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image-filter.cpp Convolu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declaration of a new floating-point image \c Gx, the convolution is obtained u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image-filter.cpp 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he filtered image \c Gx i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monkey-sobel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yramid Gaussian image pyra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a pyramid of Gaussian filtered images as a vector of images implemented in \c pyr[] 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image-filter.cpp Gaussian pyra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\c pyr[0], \c pyr[1], \c pyr[2]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monkey-pyr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mg_filtering_next N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ee the next \ref tutorial-tracking-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