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57879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74249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0662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