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\mainpage Introduction to Ga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age html galeri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ri package is a small Trilinos package, based on Epetra and Teu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aim is to easi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etra_Map, Epetra_CrsMatrix and Epetra_VbrMatrix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ri offers a set of functionalities that are very close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LAB's \c gallery() function. Several well know finit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can be created. Also, Galeri contains a simple finite ele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etize scalar second order elliptic problems using Galerkin and S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on both 2D and 3D unstructured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alities of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on of Epetra_Map objects.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a list of supported maps, see \ref gl_GalleryMa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maps_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on of Epetra_CrsMatrix objects.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a list of supported matrices, \ref gl_GalleryCrs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matrices_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retization of scalar, linear second-order PDE problems using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FiniteEl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fe_g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fe_la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fe_ad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on of a VBR matrix and other utilities.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gl_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\ref gl_Copyrigh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\ref gl_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ref gl_Change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&lt;A HREF="../../browser/doc/html/index.html"&gt;galeri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&lt;/A&gt; that allows one to browse through all code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ler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----------------------------------------------------------------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l_Python The Pyth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ri can be used within PyTrilinos. You need to configure Trilin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--enable-python flag. PyTrilinos requires SWIG and Numeric;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rilinos web pag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iled, the Python module of Galeri (PyGaleri) can be impor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PyTrilinos import Ga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with respect to the C++ code is that 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's are replaced by Python's dictionaries. An example of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PyTrilinos import Galeri, Epetra, Aztec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m = Epetra.PyCom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ist = {"n": 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ap = Galeri.CreateMap("Linear", Comm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atrix = Galeri.CreateCrsMatrix("Laplace1D", Map,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HS = Epetra.Vector(Map); LHS.PutScalar(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HS = Epetra.Vector(Map); RHS.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olver AztecOO.AztecOO(Matrix, LHS, R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olver.Iterate(1550, 1e-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reates a linear map, with \c n elements, then a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solves the linear system using Azte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----------------------------------------------------------------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l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erms of Contract DE-AC04-94AL85000, there is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use of this work by or on behalf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re permitted provided that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ither the name of the Corporation no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may be used to endorse or promote produc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SANDIA CORPORATION "AS IS"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RE DISCLAIMED. IN NO EVENT SHALL SANDIA CORPOR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BE LIABLE FOR ANY DIRECT, INDIRECT, INCIDENT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Y, OR CONSEQUENTIAL DAMAGES (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OF SUBSTITUTE GOODS OR SERVICES; LOSS OF USE,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; OR 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----------------------------------------------------------------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l_ChangeLog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hangeLog-Ga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----------------------------------------------------------------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l_README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README-Ga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