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ql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onstraint Query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Constraint Query Langu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 level interface to SQL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Mike Elst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Lille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matt.s.lilley@gmail.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 is a high level Prolog interface to SQL databases. It is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Christoph Draxler \cite{Draxler:ALPUK91}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queries are generated but unlike Draxler's work, databas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pped to Prolog predicates, but database queries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. These terms allow for accessing table columns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several aspects of SQL that have no natu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such as outer joins, ins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qldoc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