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67469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144560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