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112689741"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877918362"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385010405"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687535200"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