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4515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50134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9976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72134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47955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28262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68935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50850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80413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792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02456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63071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7583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7329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9152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47701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81141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34384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74530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55715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47101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85850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73755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91883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50892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73749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16665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74295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39024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29820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20852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1602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90608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98421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92412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5511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89003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61328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54558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