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27760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28825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17814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472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47050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41269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66724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53435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84849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69186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70844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53841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89151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68969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875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68021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33550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93482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70742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71141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23904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27790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96992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10164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46790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09534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79573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6209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42170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23786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63266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05079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71328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32708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05308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12735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2889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24798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56314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