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4676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846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2916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10845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86203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2634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26704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91911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5780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25207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6655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25143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10350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5414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3981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62241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0446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16353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5752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773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68104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19151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64989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53864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4846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88947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5400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57954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35321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70441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9019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31093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64450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6124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04651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5274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1988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31088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31990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