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96076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71082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38769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71948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4049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11571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01055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6444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72189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33937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90954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06639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15974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54012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07277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01591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61827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51245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00443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88226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00774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0656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25661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11998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62739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00027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9364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54632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58024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17947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8118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55607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8779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80800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46847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66660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13528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97744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81957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