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56931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27454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49798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27410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66772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60883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72138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71386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78853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12290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09246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715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58824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79384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53007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53356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49651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22633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48248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65301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2827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0880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98261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54574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88062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5560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60847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49401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61273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87462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5325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29462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16467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5291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92747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55440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29647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67944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97410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