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24514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4082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87716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9702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27583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57478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29064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09550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72515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58763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01109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77954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36395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29802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1218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67711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1452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64670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97716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19659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45358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4560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57128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24469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09912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85365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23581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83457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01802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39878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82689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93116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15518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03079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7664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55165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67608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09042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1494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