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8479516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2679569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0413404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0221188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7260297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1150105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6633619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1860270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683308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6459498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0880464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8060739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9146531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1917470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5363778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6041858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9328414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1942413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5582498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1119841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7198993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109743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7343621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0435746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8172575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3387926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0515514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8881543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5887562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1476660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954140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6064541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5256646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585526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2434373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9697254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4200808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1705806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4679747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