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25498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197427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23244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13993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100004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60921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69984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101517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002322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13017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08475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88786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466675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06861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824578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88478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241087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46941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420102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33127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66567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21874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33906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88237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55709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50533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66605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55282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0577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64564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8901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81764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8197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03593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83624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671864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19569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95509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41007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