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91292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09563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