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464014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35541329"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