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7686458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76246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572840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