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555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733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563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773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249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36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343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62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434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49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87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66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964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089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640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