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79649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36000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74970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55370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23219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20805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12234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23283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52171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10601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62729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88190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22916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72208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5501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90519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50233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