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0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48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45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72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5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04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81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29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804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52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32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06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36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