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3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8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58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627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70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672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60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49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2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201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293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4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44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77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