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431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837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86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806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826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032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141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804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120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118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565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869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677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277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050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809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766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