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491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1515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1626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9053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1839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0317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1937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459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1013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4002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189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277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3230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