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767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96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758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53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13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932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726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877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181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651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154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309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786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608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7431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