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32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49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67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09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725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90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9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0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909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245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4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5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80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10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4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4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73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