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240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062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81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858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713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287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151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305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493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207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271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820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492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