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64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31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77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4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078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897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93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531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257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852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104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273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61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510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735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