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477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917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7828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0010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1394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895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720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246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967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694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154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546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3274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1864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679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56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371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