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545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69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314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058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613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236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760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566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114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430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329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122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082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