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618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821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081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235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512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473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503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96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553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793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436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4484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063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904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519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