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67515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15210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9722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0489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318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0739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4452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6248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6175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8703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949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393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4076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2588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776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2869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7045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