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9215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9092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13857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2853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5323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19874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37680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45412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0813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6159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7735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363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25748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