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512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05423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34465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99527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54712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364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57737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3069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10737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97587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32778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5094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57133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1775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69417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