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79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67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960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8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75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425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556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6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751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78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454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6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7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80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82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5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44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