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033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230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035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623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136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394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157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289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536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477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048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345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377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