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77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141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651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495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223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824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234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832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203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808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6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853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159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58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064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