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292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350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854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155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290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415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111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196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073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266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085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11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522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335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412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979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261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