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3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571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625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68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87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06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234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263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88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15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1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269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71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