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286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996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38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78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93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181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175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89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231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660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709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10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772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58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46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