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7136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83781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86027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59128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02834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23624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99666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96163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85973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21425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59609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70969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91614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65707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78865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39155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02322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