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994783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770942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53064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968931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