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4244050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91968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541491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028891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6827764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9310701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3391903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6331776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