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49400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510203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53215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54436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46032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35759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38396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27520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