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95898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77744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13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