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4498509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4507236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3250572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