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74539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12169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42228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